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2026437549"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1761862475"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584912325"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395933880"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2064033427"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927688533"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428744246"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